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</w:rPr>
      </w:pPr>
      <w:bookmarkStart w:id="0" w:name="_Hlk210897076"/>
      <w:bookmarkEnd w:id="0"/>
      <w:r>
        <w:rPr>
          <w:lang w:val="en-US" w:eastAsia="en-US"/>
        </w:rPr>
        <w:drawing>
          <wp:inline distT="0" distB="0" distL="0" distR="0">
            <wp:extent cx="1747520" cy="1365250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Location maintenance de photocopieurs de proximité pour l’Université de Montpellier Paul-Valéry</w:t>
      </w:r>
    </w:p>
    <w:p>
      <w:pPr>
        <w:pStyle w:val="Normal"/>
        <w:jc w:val="center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  <w:t>Marché 2025 251008 0000</w:t>
      </w:r>
    </w:p>
    <w:p>
      <w:pPr>
        <w:pStyle w:val="Normal"/>
        <w:jc w:val="center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</w:r>
      <w:bookmarkStart w:id="1" w:name="_Hlk210897076"/>
      <w:bookmarkStart w:id="2" w:name="_Hlk210897076"/>
      <w:bookmarkEnd w:id="2"/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CADRE DE REPONSE OFFRE DE BASE</w:t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Location / maintenance de photocopieur numérique monochrome et polychrome pour les services connectables au réseau local de l’Université.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</w:rPr>
        <w:t xml:space="preserve">Matériels destinés aux différents services et composantes de l’Université. Photocopieurs à disposition des services administratifs ou de recherche. 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La production sera réalisée par les agents, sans opérateur de reprographie.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Les candidats sont invités à proposer un modèle pour chaque type de système d’impression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  <w:bookmarkStart w:id="3" w:name="_Hlk204081594"/>
      <w:bookmarkStart w:id="4" w:name="_Hlk204081594"/>
      <w:bookmarkEnd w:id="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 xml:space="preserve">SYSTEMES D’IMPRESSION MFP A4-A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  <w:bookmarkStart w:id="5" w:name="_Hlk204081823"/>
      <w:bookmarkStart w:id="6" w:name="_Hlk204081823"/>
      <w:bookmarkEnd w:id="6"/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733"/>
        <w:gridCol w:w="1984"/>
        <w:gridCol w:w="3686"/>
      </w:tblGrid>
      <w:tr>
        <w:trPr>
          <w:trHeight w:val="680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Caractéristiques MFP NOIR reconditionné</w:t>
            </w:r>
          </w:p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Référence du matériel 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UI/NON</w:t>
            </w:r>
          </w:p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Technologie d’impression. Développez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48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480" w:before="20" w:after="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Vitesses d'impression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48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- A4</w:t>
            </w:r>
          </w:p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- 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480" w:before="20" w:after="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- Recto </w:t>
            </w:r>
          </w:p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- Recto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 w:before="2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 xml:space="preserve"> Recto-verso  </w:t>
            </w:r>
          </w:p>
          <w:p>
            <w:pPr>
              <w:pStyle w:val="Normal"/>
              <w:spacing w:lineRule="auto" w:line="360" w:before="2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 xml:space="preserve"> Recto-verso  </w:t>
            </w:r>
          </w:p>
        </w:tc>
      </w:tr>
      <w:tr>
        <w:trPr>
          <w:trHeight w:val="563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Résolution d’impres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Formats des magasins papi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rammages acceptés pour l’impres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Contenance des magasins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Contenances des magasins 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asculement automatique d’un magasin à l’aut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Système d’exploi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Type de connex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Capacité du disque d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émoire R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Vitesse du process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Le contrôleur est-il intégré à l’imprimante ou déporté 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Type de contrôleur (Logicie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Lecteur de ca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Prise u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Formats informatiques d'importatio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Vitesses de numérisation A4 en recto et recto-ver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Vitesse de numérisation A3 en recto et recto-ver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Résolution de numérisation (DP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Capacité du chargeur de documents en feuilles 80GR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0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 w:before="20" w:after="0"/>
              <w:contextualSpacing/>
              <w:rPr/>
            </w:pPr>
            <w:r>
              <w:rPr>
                <w:rFonts w:cs="Arial;Arial" w:ascii="Arial;Arial" w:hAnsi="Arial;Arial"/>
                <w:sz w:val="18"/>
              </w:rPr>
              <w:t>Formats de documents acceptés :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480" w:before="20" w:after="0"/>
              <w:ind w:left="176" w:hanging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- chargeur</w:t>
            </w:r>
          </w:p>
          <w:p>
            <w:pPr>
              <w:pStyle w:val="Normal"/>
              <w:spacing w:lineRule="auto" w:line="480" w:before="20" w:after="0"/>
              <w:ind w:left="176" w:hanging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- vitre d'exposi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48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48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L’océrisation est-elle possible ? Est-ce une option payante 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 xml:space="preserve">Visualisation du document dans sa forme imprimable avec respect des attributs d’impression </w:t>
            </w:r>
            <w:r>
              <w:rPr>
                <w:rFonts w:cs="Arial;Arial" w:ascii="Arial;Arial" w:hAnsi="Arial;Arial"/>
                <w:sz w:val="16"/>
                <w:szCs w:val="16"/>
              </w:rPr>
              <w:t>(mise en page, marge …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</w:rPr>
              <w:t>Capacités de réception (feuilles 80gr)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480" w:before="20" w:after="0"/>
              <w:ind w:left="176" w:hanging="0"/>
              <w:contextualSpacing/>
              <w:rPr/>
            </w:pPr>
            <w:r>
              <w:rPr>
                <w:rFonts w:cs="Arial;Arial" w:ascii="Arial;Arial" w:hAnsi="Arial;Arial"/>
                <w:sz w:val="18"/>
              </w:rPr>
              <w:t xml:space="preserve">- A4 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;Arial" w:ascii="Arial;Arial" w:hAnsi="Arial;Arial"/>
                <w:sz w:val="18"/>
              </w:rPr>
              <w:t>- 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" w:hanging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3186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  <w:szCs w:val="16"/>
              </w:rPr>
            </w:pPr>
            <w:r>
              <w:rPr>
                <w:rFonts w:cs="Arial;Arial" w:ascii="Arial;Arial" w:hAnsi="Arial;Arial"/>
                <w:sz w:val="18"/>
                <w:szCs w:val="16"/>
              </w:rPr>
            </w:r>
          </w:p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tres (rubrique à développer) 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  <w:p>
            <w:pPr>
              <w:pStyle w:val="Normal"/>
              <w:spacing w:lineRule="auto" w:line="600" w:before="20" w:after="0"/>
              <w:contextualSpacing/>
              <w:rPr/>
            </w:pPr>
            <w:r>
              <w:rPr/>
              <w:t>-</w:t>
            </w:r>
          </w:p>
          <w:p>
            <w:pPr>
              <w:pStyle w:val="Normal"/>
              <w:spacing w:lineRule="auto" w:line="600" w:before="20" w:after="0"/>
              <w:contextualSpacing/>
              <w:rPr/>
            </w:pPr>
            <w:r>
              <w:rPr/>
              <w:t>-</w:t>
            </w:r>
          </w:p>
          <w:p>
            <w:pPr>
              <w:pStyle w:val="Normal"/>
              <w:spacing w:lineRule="auto" w:line="600" w:before="20" w:after="0"/>
              <w:contextualSpacing/>
              <w:rPr/>
            </w:pPr>
            <w:r>
              <w:rPr/>
              <w:t>-</w:t>
            </w:r>
          </w:p>
          <w:p>
            <w:pPr>
              <w:pStyle w:val="Normal"/>
              <w:spacing w:lineRule="auto" w:line="600" w:before="20" w:after="0"/>
              <w:contextualSpacing/>
              <w:rPr/>
            </w:pPr>
            <w:r>
              <w:rPr/>
              <w:t>-</w:t>
            </w:r>
          </w:p>
          <w:p>
            <w:pPr>
              <w:pStyle w:val="Normal"/>
              <w:spacing w:lineRule="auto" w:line="600" w:before="20" w:after="0"/>
              <w:contextualSpacing/>
              <w:rPr/>
            </w:pPr>
            <w:r>
              <w:rPr/>
              <w:t>-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600" w:before="2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600" w:before="2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600" w:before="2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600" w:before="2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600" w:before="20" w:after="0"/>
              <w:ind w:right="175" w:hanging="0"/>
              <w:contextualSpacing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OP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Contenance des magasins supplémentair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Contenance du magasin grande capacité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grafeuse (finisseur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Verrouillage des magasins et de la façade</w:t>
            </w:r>
          </w:p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600" w:before="2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  <w:bookmarkStart w:id="7" w:name="_Hlk204081594"/>
      <w:bookmarkStart w:id="8" w:name="_Hlk204081823"/>
      <w:bookmarkStart w:id="9" w:name="_Hlk204081594"/>
      <w:bookmarkStart w:id="10" w:name="_Hlk204081823"/>
      <w:bookmarkEnd w:id="9"/>
      <w:bookmarkEnd w:id="10"/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733"/>
        <w:gridCol w:w="1984"/>
        <w:gridCol w:w="3686"/>
      </w:tblGrid>
      <w:tr>
        <w:trPr>
          <w:trHeight w:val="680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</w:rPr>
              <w:t>Caractéristiques MFP COULEUR NEUF</w:t>
            </w:r>
          </w:p>
          <w:p>
            <w:pPr>
              <w:pStyle w:val="Normal"/>
              <w:spacing w:lineRule="auto" w:line="276" w:before="10" w:after="0"/>
              <w:rPr/>
            </w:pPr>
            <w:r>
              <w:rPr>
                <w:rFonts w:cs="Arial;Arial" w:ascii="Arial;Arial" w:hAnsi="Arial;Arial"/>
                <w:sz w:val="20"/>
              </w:rPr>
              <w:t>Référence du matériel 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UI/NON</w:t>
            </w:r>
          </w:p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Technologie d’impression. Développez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48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480" w:before="20" w:after="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Vitesses d'impression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48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- A4</w:t>
            </w:r>
          </w:p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- 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480" w:before="20" w:after="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- Recto </w:t>
            </w:r>
          </w:p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- Recto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 w:before="2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 xml:space="preserve"> Recto-verso  </w:t>
            </w:r>
          </w:p>
          <w:p>
            <w:pPr>
              <w:pStyle w:val="Normal"/>
              <w:spacing w:lineRule="auto" w:line="360" w:before="2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 xml:space="preserve"> Recto-verso  </w:t>
            </w:r>
          </w:p>
        </w:tc>
      </w:tr>
      <w:tr>
        <w:trPr>
          <w:trHeight w:val="563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Résolution d’impres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Formats des magasins papi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rammages acceptés pour l’impres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Contenance des magasins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Contenances des magasins 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asculement automatique d’un magasin à l’aut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Système d’exploi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Type de connex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Capacité du disque d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émoire R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Vitesse du process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Le contrôleur est-il intégré à l’imprimante ou déport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Type de contrôleur (Logicie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Lecteur de ca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Prise u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Formats informatiques d'importatio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Vitesses de numérisation A4 en recto et recto-ver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Vitesse de numérisation A3 en recto et recto-ver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Résolution de numérisation (DP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Capacité du chargeur de documents en feuilles 80GR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0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 w:before="20" w:after="0"/>
              <w:contextualSpacing/>
              <w:rPr/>
            </w:pPr>
            <w:r>
              <w:rPr>
                <w:rFonts w:cs="Arial;Arial" w:ascii="Arial;Arial" w:hAnsi="Arial;Arial"/>
                <w:sz w:val="18"/>
              </w:rPr>
              <w:t>Formats de documents acceptés :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480" w:before="20" w:after="0"/>
              <w:ind w:left="176" w:hanging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- chargeur</w:t>
            </w:r>
          </w:p>
          <w:p>
            <w:pPr>
              <w:pStyle w:val="Normal"/>
              <w:spacing w:lineRule="auto" w:line="480" w:before="20" w:after="0"/>
              <w:ind w:left="176" w:hanging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- vitre d'exposi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48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48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L’océrisation est-elle possible ? Est-ce une option payante 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 xml:space="preserve">Visualisation du document dans sa forme imprimable avec respect des attributs d’impression </w:t>
            </w:r>
            <w:r>
              <w:rPr>
                <w:rFonts w:cs="Arial;Arial" w:ascii="Arial;Arial" w:hAnsi="Arial;Arial"/>
                <w:sz w:val="16"/>
                <w:szCs w:val="16"/>
              </w:rPr>
              <w:t>(mise en page, marge …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Capacités de réception (feuilles 80gr)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480" w:before="20" w:after="0"/>
              <w:ind w:left="176" w:hanging="0"/>
              <w:contextualSpacing/>
              <w:rPr/>
            </w:pPr>
            <w:r>
              <w:rPr>
                <w:rFonts w:cs="Arial;Arial" w:ascii="Arial;Arial" w:hAnsi="Arial;Arial"/>
                <w:sz w:val="18"/>
              </w:rPr>
              <w:t xml:space="preserve">- A4 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;Arial" w:ascii="Arial;Arial" w:hAnsi="Arial;Arial"/>
                <w:sz w:val="18"/>
              </w:rPr>
              <w:t>- 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" w:hanging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3186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  <w:szCs w:val="16"/>
              </w:rPr>
            </w:pPr>
            <w:r>
              <w:rPr>
                <w:rFonts w:cs="Arial;Arial" w:ascii="Arial;Arial" w:hAnsi="Arial;Arial"/>
                <w:sz w:val="18"/>
                <w:szCs w:val="16"/>
              </w:rPr>
            </w:r>
          </w:p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tres (rubrique à développer) 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  <w:p>
            <w:pPr>
              <w:pStyle w:val="Normal"/>
              <w:spacing w:lineRule="auto" w:line="600" w:before="20" w:after="0"/>
              <w:contextualSpacing/>
              <w:rPr/>
            </w:pPr>
            <w:r>
              <w:rPr/>
              <w:t>-</w:t>
            </w:r>
          </w:p>
          <w:p>
            <w:pPr>
              <w:pStyle w:val="Normal"/>
              <w:spacing w:lineRule="auto" w:line="600" w:before="20" w:after="0"/>
              <w:contextualSpacing/>
              <w:rPr/>
            </w:pPr>
            <w:r>
              <w:rPr/>
              <w:t>-</w:t>
            </w:r>
          </w:p>
          <w:p>
            <w:pPr>
              <w:pStyle w:val="Normal"/>
              <w:spacing w:lineRule="auto" w:line="600" w:before="20" w:after="0"/>
              <w:contextualSpacing/>
              <w:rPr/>
            </w:pPr>
            <w:r>
              <w:rPr/>
              <w:t>-</w:t>
            </w:r>
          </w:p>
          <w:p>
            <w:pPr>
              <w:pStyle w:val="Normal"/>
              <w:spacing w:lineRule="auto" w:line="600" w:before="20" w:after="0"/>
              <w:contextualSpacing/>
              <w:rPr/>
            </w:pPr>
            <w:r>
              <w:rPr/>
              <w:t>-</w:t>
            </w:r>
          </w:p>
          <w:p>
            <w:pPr>
              <w:pStyle w:val="Normal"/>
              <w:spacing w:lineRule="auto" w:line="600" w:before="20" w:after="0"/>
              <w:contextualSpacing/>
              <w:rPr/>
            </w:pPr>
            <w:r>
              <w:rPr/>
              <w:t>-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600" w:before="2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600" w:before="2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600" w:before="2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600" w:before="2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600" w:before="20" w:after="0"/>
              <w:ind w:right="175" w:hanging="0"/>
              <w:contextualSpacing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OPTIONS</w:t>
            </w:r>
          </w:p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-</w:t>
              <w:tab/>
              <w:t>Contenance des magasins supplémentaires</w:t>
            </w:r>
          </w:p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-</w:t>
              <w:tab/>
              <w:t>Contenance du magasin grande capacité</w:t>
            </w:r>
          </w:p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-             Agrafeuse (finisseur)</w:t>
            </w:r>
          </w:p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-             Verrouillage des magasins et de la façade</w:t>
            </w:r>
          </w:p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600" w:before="2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1" w:name="_Hlk204077130"/>
      <w:bookmarkStart w:id="12" w:name="_Hlk204077130"/>
      <w:bookmarkEnd w:id="12"/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670"/>
      </w:tblGrid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RGONOM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Développez</w:t>
            </w:r>
          </w:p>
        </w:tc>
      </w:tr>
      <w:tr>
        <w:trPr>
          <w:trHeight w:val="182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écrivez l’ergonomie des matériels proposés et leur homogénéit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bilité et poids des matériel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Quels moyens pour l’accès aux personnes en situation d’handicap 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</w:rPr>
              <w:t>Autres (rubrique à développer) 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  <w:bookmarkStart w:id="13" w:name="_Hlk204077130"/>
      <w:bookmarkStart w:id="14" w:name="_Hlk204077130"/>
      <w:bookmarkEnd w:id="14"/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670"/>
      </w:tblGrid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FACTU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Développez</w:t>
            </w:r>
          </w:p>
        </w:tc>
      </w:tr>
      <w:tr>
        <w:trPr>
          <w:trHeight w:val="182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L’envoi d’un fichier noir vers une file d’impression couleur ou automatique est-il facturé au prix de la couleur ?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ratiquez-vous la facturation économique pour l’impression couleur ? Et si oui, en dessous de quel pourcentage 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670"/>
      </w:tblGrid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FONCTIONNALITES DES OUTILS LIES AUX MF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Développez</w:t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écrivez la pertinence de vos outils de gestion des périphériques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écrivez vos dispositifs pour la gestion des alertes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es moyens mis en place pour la gestion des consommabl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381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mment se fait la collecte des compteurs ? Quelle solution de gestion centralisée proposez-vous ? Quelles sont ses spécificités ? Que permette-elle de faire 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</w:rPr>
              <w:t>Autres (rubrique à développer) 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/>
        <w:jc w:val="center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SOLUTION DE SOUMISSION ET DE SUPERVI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Nom de la solution :</w:t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984"/>
        <w:gridCol w:w="3686"/>
      </w:tblGrid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b/>
                <w:b/>
                <w:sz w:val="20"/>
              </w:rPr>
            </w:pPr>
            <w:bookmarkStart w:id="15" w:name="_Hlk204090430"/>
            <w:bookmarkEnd w:id="15"/>
            <w:r>
              <w:rPr>
                <w:rFonts w:cs="Arial;Arial" w:ascii="Arial;Arial" w:hAnsi="Arial;Arial"/>
                <w:b/>
                <w:sz w:val="20"/>
              </w:rPr>
              <w:t>SECURITE D’IMPRESSION : solution sécurisée de gestion des flux d’impression pour les personnels à usage inter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UI/NON</w:t>
            </w:r>
          </w:p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Imprimer via un copieur unique te génér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Imprimer via le portail web, l’ENT de l’Universit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Imprimer, copier, numériser grâce à une authentification de la carte professionnelle ou identifiants p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Recevoir de manière sécurisée ses impressions sur tous les copieurs identifiés de tous les campus UMP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SECURITE D’IMPRESSION : solution sécurisée à usage exter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UI/NON</w:t>
            </w:r>
          </w:p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Personnels vacataires, hébergés, invités (personnes hors annuaire SI/R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Services rattachés (groupes hors UPV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 xml:space="preserve">CARACTERISTIQUES D’IMPRESSION </w:t>
            </w:r>
          </w:p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Sur l’interf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UI/NON</w:t>
            </w:r>
          </w:p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Suppression de la copie orphel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Possibilité de fenêtres de sensibilisation (pop-u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ise en place de scripts avancés, de règles, alertes et restricti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Purge automatique des fichiers non imprimés (délai programmé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justement du fichier à l’impression A4/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Réédition des fichiers (par l’historiqu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Réédition des fichiers (par les favor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Possibilité de redirection vers le web to print (EasyRep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b/>
                <w:b/>
                <w:sz w:val="20"/>
              </w:rPr>
            </w:pPr>
            <w:bookmarkStart w:id="16" w:name="_Hlk204155049"/>
            <w:bookmarkEnd w:id="16"/>
            <w:r>
              <w:rPr>
                <w:rFonts w:cs="Arial;Arial" w:ascii="Arial;Arial" w:hAnsi="Arial;Arial"/>
                <w:b/>
                <w:sz w:val="20"/>
              </w:rPr>
              <w:t xml:space="preserve">CARACTERISTIQUES D’IMPRESSION </w:t>
            </w:r>
          </w:p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Sur le driver de l’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UI/NON</w:t>
            </w:r>
          </w:p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Caractéristiques d’impres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river intuitif et développ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justement du fichier à l’impression A4/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Possibilité de fenêtres de sensibilisation (pop-u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ise en place de scripts avancés, de règles, alertes et restricti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Possibilité de redirection vers le web to print (EasyRep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b/>
                <w:b/>
                <w:sz w:val="20"/>
              </w:rPr>
            </w:pPr>
            <w:bookmarkStart w:id="17" w:name="_Hlk204155240"/>
            <w:bookmarkEnd w:id="17"/>
            <w:r>
              <w:rPr>
                <w:rFonts w:cs="Arial;Arial" w:ascii="Arial;Arial" w:hAnsi="Arial;Arial"/>
                <w:b/>
                <w:sz w:val="20"/>
              </w:rPr>
              <w:t>CARACTERISTIQUES DE NUMERIS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UI/NON</w:t>
            </w:r>
          </w:p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Vers mail, usb ou dossier partag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rchivab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Sécuris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DROITS ET AC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UI/NON</w:t>
            </w:r>
          </w:p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stion des droits par groupe et par person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Possibilité de mise en place de seui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Enregistrement manuel des nouvelles cartes professionnel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ccès aux paramétrages de l’interface (pour l’administrateu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ccès à l’activité reprographique en temps réel (tableaux de bor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REPORT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UI/NON</w:t>
            </w:r>
          </w:p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Remontées périodiques des activités d’impression, copie, numérisation, par individu et par groupe affiné (CF et C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Remontées analytiques globales des impressions différenciées (impressions suivies, directes ou via usb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Extractions de donné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Remontées des copies orpheli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lertes sur la logistique (papiers, encres, pannes, toners bag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b/>
                <w:b/>
                <w:sz w:val="20"/>
              </w:rPr>
            </w:pPr>
            <w:bookmarkStart w:id="18" w:name="_Hlk207635993"/>
            <w:bookmarkEnd w:id="18"/>
            <w:r>
              <w:rPr>
                <w:rFonts w:cs="Arial;Arial" w:ascii="Arial;Arial" w:hAnsi="Arial;Arial"/>
                <w:b/>
                <w:sz w:val="20"/>
              </w:rPr>
              <w:t>PRINT MOBILI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UI/NON</w:t>
            </w:r>
          </w:p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bservations</w:t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Via smartph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Via tablet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PTI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UI/NON</w:t>
            </w:r>
          </w:p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Répo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Observations</w:t>
            </w:r>
          </w:p>
        </w:tc>
      </w:tr>
      <w:tr>
        <w:trPr>
          <w:trHeight w:val="58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Réédition des fichiers par l’histor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Réédition des fichiers par les favor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Possibilités de redirection vers le web to print</w:t>
            </w:r>
          </w:p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éveloppe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tres (rubrique à développer) 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20" w:after="0"/>
              <w:contextualSpacing/>
              <w:jc w:val="center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670"/>
      </w:tblGrid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CERTIFICATIONS DE COMPLEMENTARITE ENTRE LE MFP ET LA SOLU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Développez</w:t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artenariat, accréditation, affiliation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GESTION ET PILOTAGE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Développez</w:t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’équipe projet, son rôle, sa composi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ésignation de votre chef de projet (personne référente quel que soit la thématique exposée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écrivez la méthode de pilotage préconisée par vos services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Les moyens mis à disposition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es outils mis à disposi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’analyse des indicateur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es pistes d’amélio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es processus d’amélioration et leur transférabilit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os suggestio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670"/>
      </w:tblGrid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bookmarkStart w:id="19" w:name="_Hlk207635717"/>
            <w:bookmarkEnd w:id="19"/>
            <w:r>
              <w:rPr>
                <w:rFonts w:cs="Arial;Arial" w:ascii="Arial;Arial" w:hAnsi="Arial;Arial"/>
                <w:b/>
                <w:sz w:val="20"/>
              </w:rPr>
              <w:t xml:space="preserve">QUALITE DES SERVICES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Développez</w:t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ivraiso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stall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lateforme consommables et urgenc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upport techniqu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aintenance des équipements (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es délais d’intervention (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aintenance de la solution (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es délais d’intervention (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es solutions de contourneme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es formatio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’adaptation aux contraintes et aux besoins universitair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670"/>
      </w:tblGrid>
      <w:tr>
        <w:trPr>
          <w:trHeight w:val="6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PERFORMANCE ENVIRONNEMENT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Développez</w:t>
            </w:r>
          </w:p>
        </w:tc>
      </w:tr>
      <w:tr>
        <w:trPr>
          <w:trHeight w:val="128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apacité des consommabl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nsommation électrique en</w:t>
              <w:tab/>
            </w:r>
          </w:p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- fonctionnement </w:t>
            </w:r>
          </w:p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veil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iveau sonore en</w:t>
            </w:r>
          </w:p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- fonctionnement </w:t>
            </w:r>
          </w:p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veil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iveau olfactif en</w:t>
            </w:r>
          </w:p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- fonctionnement </w:t>
            </w:r>
          </w:p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 veil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</w:rPr>
              <w:t>Dégagement d’ozone en mg/m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Récupération et gestion des déchet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urabilité des matériel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aux de recyclage des matériel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aux de recyclage des consommabl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</w:rPr>
              <w:t>Autres (rubrique à développer) 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" w:after="0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Date :</w:t>
        <w:tab/>
        <w:tab/>
        <w:tab/>
        <w:t xml:space="preserve">                  Nom :</w:t>
        <w:tab/>
        <w:tab/>
        <w:tab/>
        <w:tab/>
        <w:tab/>
        <w:tab/>
        <w:t>Signature :</w:t>
        <w:tab/>
        <w:tab/>
        <w:br/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Cachet de l’entreprise :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sectPr>
      <w:footerReference w:type="default" r:id="rId3"/>
      <w:type w:val="nextPage"/>
      <w:pgSz w:w="11906" w:h="16838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81"/>
      <w:gridCol w:w="5670"/>
      <w:gridCol w:w="896"/>
      <w:gridCol w:w="567"/>
      <w:gridCol w:w="165"/>
      <w:gridCol w:w="544"/>
    </w:tblGrid>
    <w:tr>
      <w:trPr>
        <w:tblHeader w:val="true"/>
      </w:trPr>
      <w:tc>
        <w:tcPr>
          <w:tcW w:w="2481" w:type="dxa"/>
          <w:tcBorders/>
          <w:shd w:fill="66CCFF" w:val="clear"/>
        </w:tcPr>
        <w:p>
          <w:pPr>
            <w:pStyle w:val="Normal"/>
            <w:rPr>
              <w:rFonts w:ascii="Arial;Arial" w:hAnsi="Arial;Arial" w:cs="Arial;Arial"/>
              <w:b/>
              <w:b/>
              <w:bCs/>
              <w:sz w:val="20"/>
            </w:rPr>
          </w:pPr>
          <w:r>
            <w:rPr>
              <w:rFonts w:cs="Arial;Arial" w:ascii="Arial;Arial" w:hAnsi="Arial;Arial"/>
              <w:b/>
              <w:bCs/>
              <w:sz w:val="20"/>
            </w:rPr>
            <w:t>Consultation n°</w:t>
          </w:r>
        </w:p>
      </w:tc>
      <w:tc>
        <w:tcPr>
          <w:tcW w:w="5670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;Arial" w:hAnsi="Arial;Arial" w:cs="Arial;Arial"/>
              <w:b/>
              <w:b/>
              <w:bCs/>
              <w:i/>
              <w:i/>
              <w:iCs/>
              <w:sz w:val="20"/>
            </w:rPr>
          </w:pPr>
          <w:r>
            <w:rPr>
              <w:rFonts w:cs="Arial;Arial" w:ascii="Arial;Arial" w:hAnsi="Arial;Arial"/>
              <w:b/>
              <w:bCs/>
              <w:i/>
              <w:iCs/>
              <w:sz w:val="20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708"/>
              <w:tab w:val="center" w:pos="1366" w:leader="none"/>
              <w:tab w:val="right" w:pos="2733" w:leader="none"/>
            </w:tabs>
            <w:rPr>
              <w:rFonts w:ascii="Arial;Arial" w:hAnsi="Arial;Arial" w:cs="Arial;Arial"/>
              <w:b/>
              <w:b/>
              <w:bCs/>
              <w:sz w:val="20"/>
            </w:rPr>
          </w:pPr>
          <w:r>
            <w:rPr>
              <w:rFonts w:cs="Arial;Arial" w:ascii="Arial;Arial" w:hAnsi="Arial;Arial"/>
              <w:b/>
              <w:bCs/>
              <w:sz w:val="20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bCs/>
              <w:sz w:val="20"/>
            </w:rPr>
          </w:pPr>
          <w:r>
            <w:rPr>
              <w:rFonts w:cs="Arial;Arial" w:ascii="Arial;Arial" w:hAnsi="Arial;Arial"/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  <w:rFonts w:cs="Arial;Arial" w:ascii="Arial;Arial" w:hAnsi="Arial;Arial"/>
            </w:rPr>
            <w:instrText xml:space="preserve"> PAGE </w:instrText>
          </w:r>
          <w:r>
            <w:rPr>
              <w:sz w:val="20"/>
              <w:b/>
              <w:bCs/>
              <w:rFonts w:cs="Arial;Arial" w:ascii="Arial;Arial" w:hAnsi="Arial;Arial"/>
            </w:rPr>
            <w:fldChar w:fldCharType="separate"/>
          </w:r>
          <w:r>
            <w:rPr>
              <w:sz w:val="20"/>
              <w:b/>
              <w:bCs/>
              <w:rFonts w:cs="Arial;Arial" w:ascii="Arial;Arial" w:hAnsi="Arial;Arial"/>
            </w:rPr>
            <w:t>10</w:t>
          </w:r>
          <w:r>
            <w:rPr>
              <w:sz w:val="20"/>
              <w:b/>
              <w:bCs/>
              <w:rFonts w:cs="Arial;Arial" w:ascii="Arial;Arial" w:hAnsi="Arial;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bCs/>
              <w:sz w:val="20"/>
            </w:rPr>
          </w:pPr>
          <w:r>
            <w:rPr>
              <w:rFonts w:cs="Arial;Arial" w:ascii="Arial;Arial" w:hAnsi="Arial;Arial"/>
              <w:b/>
              <w:bCs/>
              <w:sz w:val="20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bCs/>
              <w:sz w:val="20"/>
            </w:rPr>
          </w:pPr>
          <w:r>
            <w:rPr>
              <w:rFonts w:cs="Arial;Arial" w:ascii="Arial;Arial" w:hAnsi="Arial;Arial"/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  <w:rFonts w:cs="Arial;Arial" w:ascii="Arial;Arial" w:hAnsi="Arial;Arial"/>
            </w:rPr>
            <w:instrText xml:space="preserve"> NUMPAGES \* ARABIC </w:instrText>
          </w:r>
          <w:r>
            <w:rPr>
              <w:sz w:val="20"/>
              <w:b/>
              <w:bCs/>
              <w:rFonts w:cs="Arial;Arial" w:ascii="Arial;Arial" w:hAnsi="Arial;Arial"/>
            </w:rPr>
            <w:fldChar w:fldCharType="separate"/>
          </w:r>
          <w:r>
            <w:rPr>
              <w:sz w:val="20"/>
              <w:b/>
              <w:bCs/>
              <w:rFonts w:cs="Arial;Arial" w:ascii="Arial;Arial" w:hAnsi="Arial;Arial"/>
            </w:rPr>
            <w:t>10</w:t>
          </w:r>
          <w:r>
            <w:rPr>
              <w:sz w:val="20"/>
              <w:b/>
              <w:bCs/>
              <w:rFonts w:cs="Arial;Arial" w:ascii="Arial;Arial" w:hAnsi="Arial;Arial"/>
            </w:rPr>
            <w:fldChar w:fldCharType="end"/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567" w:hanging="0"/>
      <w:outlineLvl w:val="2"/>
    </w:pPr>
    <w:rPr>
      <w:rFonts w:ascii="Arial;Arial" w:hAnsi="Arial;Arial" w:cs="Arial;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;Arial" w:hAnsi="Arial;Arial" w:cs="Arial;Arial"/>
      <w:color w:val="FF0000"/>
      <w:sz w:val="18"/>
    </w:rPr>
  </w:style>
  <w:style w:type="paragraph" w:styleId="Normalcentr">
    <w:name w:val="Normal centré"/>
    <w:basedOn w:val="Normal"/>
    <w:qFormat/>
    <w:pPr>
      <w:tabs>
        <w:tab w:val="clear" w:pos="708"/>
        <w:tab w:val="left" w:pos="851" w:leader="none"/>
        <w:tab w:val="left" w:pos="993" w:leader="none"/>
      </w:tabs>
      <w:ind w:left="540" w:right="537" w:hanging="0"/>
    </w:pPr>
    <w:rPr>
      <w:rFonts w:ascii="Arial;Arial" w:hAnsi="Arial;Arial" w:cs="Arial;Arial"/>
      <w:color w:val="FF0000"/>
      <w:sz w:val="20"/>
    </w:rPr>
  </w:style>
  <w:style w:type="paragraph" w:styleId="Corpsdetexte2">
    <w:name w:val="Corps de texte 2"/>
    <w:basedOn w:val="Normal"/>
    <w:qFormat/>
    <w:pPr/>
    <w:rPr>
      <w:rFonts w:ascii="Arial;Arial" w:hAnsi="Arial;Arial" w:cs="Arial;Arial"/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01:00Z</dcterms:created>
  <dc:creator>Service Achats Publics (S.A.P.)</dc:creator>
  <dc:description/>
  <cp:keywords/>
  <dc:language>en-US</dc:language>
  <cp:lastModifiedBy>Eric Boucard</cp:lastModifiedBy>
  <cp:lastPrinted>2025-09-29T15:26:00Z</cp:lastPrinted>
  <dcterms:modified xsi:type="dcterms:W3CDTF">2025-10-09T08:13:00Z</dcterms:modified>
  <cp:revision>4</cp:revision>
  <dc:subject/>
  <dc:title>Annexe Technique au lot 2</dc:title>
</cp:coreProperties>
</file>